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455095955"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2000488615"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943558835"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25238902"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